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AROT TILE SET</w:t>
        <w:tab/>
        <w:tab/>
        <w:tab/>
        <w:tab/>
        <w:tab/>
        <w:tab/>
        <w:t>TILE ANIM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76"/>
        <w:gridCol w:w="2700"/>
        <w:gridCol w:w="1080"/>
        <w:gridCol w:w="2539"/>
      </w:tblGrid>
      <w:tr>
        <w:trPr/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IL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OUN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mments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o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or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o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or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ee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ee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ve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e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ve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e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x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or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x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or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ght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ght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ne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e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ne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e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or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or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ght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ght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d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en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e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en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es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Foo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jester anim from S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Foo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jester anim from S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Magici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crystal ball or wizard anim from S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Magici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crystal ball or wizard anim from S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High Priest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High Priest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 Love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be we should create a kiss animation and make it a generic anim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 Love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 Chari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 Chari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 Strengt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 Strengt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 Herm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 Herm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 Justi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 Justi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 Hanged M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 Hanged M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I Deat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Death anim from SD Fantasy s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I Deat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Death anim from SD Fantasy s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-use from SD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V Tempera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V Tempera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 Tow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 Tow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 Sta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(or re-use comet anim from SD Outer Space se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 Sta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(or re-use comet anim from SD Outer Space se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 Judg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 Judg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I Worl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ign should not resemble a big circle (we don't…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I Worl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c ani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want confusion with Wheel, Moon, Sun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 The Emperor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-West (right-left) Empress/Emperor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 must face RIGHT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 The Emperor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-West (right-left) Empress/Emperor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 must face RIGHT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V The Devil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/Hell up/down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verybody knows hell…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V The Devil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/Hell up/down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is DOWN. Devil points down.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 The Empres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-West (right-left) Empress/Emperor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he must face LEFT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 The Empres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-West (right-left) Empress/Emperor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he must face LEFT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he Hierophant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/Hell up/down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 him look holy and…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he Hierophant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en/Hell up/down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have him point UP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Wheel Of Fortu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 is a big circle 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Wheel Of Fortu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circle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whirlwind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I The Mo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on is a big circle 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I The Mo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circle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whirlwind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X The Su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n is a big circle 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X The Su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rlwin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circle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whirlwind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c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d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g of Cup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b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g of Pentacl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c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g of Swor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d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g of Wa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-4-suits an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mpet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Back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Joker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t not look too similar to Fool t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18"/>
        <w:szCs w:val="18"/>
        <w:u w:val="single"/>
      </w:rPr>
      <w:t>TSET1-Tarot.doc</w:t>
      <w:tab/>
      <w:tab/>
      <w:t xml:space="preserve">Page </w:t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0:24:00Z</dcterms:created>
  <dc:creator>Tom Sloper</dc:creator>
  <dc:description/>
  <dc:language>en-US</dc:language>
  <cp:lastModifiedBy>Tom Sloper</cp:lastModifiedBy>
  <dcterms:modified xsi:type="dcterms:W3CDTF">1999-01-06T21:25:00Z</dcterms:modified>
  <cp:revision>5</cp:revision>
  <dc:subject/>
  <dc:title>TAROT TILE SET</dc:title>
</cp:coreProperties>
</file>